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SCH4U         Building models of hydrocarbons to explore isomerism  Name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  1- To clarify the difference between cis, trans geometric isom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explore structural isomers in 3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use any acceptable form for drawing molecules: </w:t>
      </w:r>
    </w:p>
    <w:p>
      <w:pPr>
        <w:pStyle w:val="Normal"/>
        <w:rPr/>
      </w:pPr>
      <w:r>
        <w:rPr/>
        <w:t xml:space="preserve">structural, condensed, or stick (also called line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) Construct the molecule  </w:t>
      </w:r>
      <w:r>
        <w:rPr>
          <w:color w:val="0000FF"/>
        </w:rPr>
        <w:drawing>
          <wp:inline distT="0" distB="0" distL="0" distR="0">
            <wp:extent cx="1428750" cy="45783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b)  Is it possible to have cis  and trans isomers of this molecul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) Construct the molecule  </w:t>
      </w:r>
      <w:r>
        <w:rPr>
          <w:color w:val="0000FF"/>
        </w:rPr>
        <w:drawing>
          <wp:inline distT="0" distB="0" distL="0" distR="0">
            <wp:extent cx="933450" cy="37973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28564" r="-11" b="30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b) Is it possible to have cis and trans isomers of this molecule? Why? Dra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 Construct all the structural isomers of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 xml:space="preserve">16.   </w:t>
      </w:r>
      <w:r>
        <w:rPr/>
        <w:t>Draw and name all the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nstruct all the structural isomers of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 xml:space="preserve">6.  </w:t>
      </w:r>
      <w:r>
        <w:rPr/>
        <w:t>Draw and name all the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nd name the two geometric isomers of pent-2-ene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pent-1-ene have geometric isomers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your strategy to determine structural is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)  Draw and name all the structural isomers of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 xml:space="preserve">.  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a/url?sa=i&amp;rct=j&amp;q=but-1-ene+structural+formula&amp;source=images&amp;cd=&amp;cad=rja&amp;docid=CURlovz4tx8mAM&amp;tbnid=cCRPwqMRUy_O2M:&amp;ved=0CAUQjRw&amp;url=http%3A%2F%2Fen.wikipedia.org%2Fwiki%2FButene&amp;ei=Wf18UrqbOIvNkQf10IHwDg&amp;bvm=bv.56146854,d.eW0&amp;psig=AFQjCNGqCAL4PrAYcUrcsJRyfEPVuseU2w&amp;ust=138400942290059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a/url?sa=i&amp;rct=j&amp;q=but-2-ene+structural+formula&amp;source=images&amp;cd=&amp;docid=f2h11vOA11wvYM&amp;tbnid=7OymPhZwZFM58M:&amp;ved=0CAUQjRw&amp;url=http%3A%2F%2Fapps.echa.europa.eu%2Fregistered%2Fdata%2Fdossiers%2FDISS-9d895fc0-7787-60ed-e044-00144f67d249%2FAGGR-491f584e-6027-4a28-b4df-7d9a890f954e_DISS-9d895fc0-7787-60ed-e044-00144f67d249.html&amp;ei=xf18UtTZMYiikQfR7oDwAg&amp;bvm=bv.56146854,d.eW0&amp;psig=AFQjCNGCgzhZff-MYd_4W9lXmr3hR_80LA&amp;ust=138400953823333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57:00Z</dcterms:created>
  <dc:creator>C363966</dc:creator>
  <dc:description/>
  <cp:keywords/>
  <dc:language>en-US</dc:language>
  <cp:lastModifiedBy>C363966</cp:lastModifiedBy>
  <cp:lastPrinted>2013-11-08T10:27:00Z</cp:lastPrinted>
  <dcterms:modified xsi:type="dcterms:W3CDTF">2013-11-08T15:29:00Z</dcterms:modified>
  <cp:revision>2</cp:revision>
  <dc:subject/>
  <dc:title>  SCH4U         Building models of hydrocarbons to explore isomerism  Name:________________</dc:title>
</cp:coreProperties>
</file>